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auto" w:line="256"/>
        <w:textAlignment w:val="baseline"/>
        <w:rPr>
          <w:rFonts w:ascii="Monotype Corsiva" w:hAnsi="Monotype Corsiva" w:eastAsia="Calibri" w:cs="Monotype Corsiva"/>
          <w:b/>
          <w:b/>
          <w:sz w:val="32"/>
          <w:lang w:eastAsia="en-US"/>
        </w:rPr>
      </w:pPr>
      <w:r>
        <w:drawing>
          <wp:anchor behindDoc="0" distT="0" distB="0" distL="0" distR="180340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14605</wp:posOffset>
            </wp:positionV>
            <wp:extent cx="856615" cy="11410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Monotype Corsiva" w:ascii="Monotype Corsiva" w:hAnsi="Monotype Corsiva"/>
          <w:b/>
          <w:sz w:val="32"/>
          <w:szCs w:val="32"/>
          <w:lang w:eastAsia="en-US"/>
        </w:rPr>
        <w:t>Gádorosi Polgármesteri Hivatal</w:t>
      </w:r>
    </w:p>
    <w:p>
      <w:pPr>
        <w:pStyle w:val="Normal"/>
        <w:tabs>
          <w:tab w:val="clear" w:pos="708"/>
          <w:tab w:val="left" w:pos="3686" w:leader="none"/>
        </w:tabs>
        <w:spacing w:lineRule="auto" w:line="256"/>
        <w:textAlignment w:val="baseline"/>
        <w:rPr>
          <w:rFonts w:ascii="Monotype Corsiva" w:hAnsi="Monotype Corsiva" w:eastAsia="Calibri" w:cs="Monotype Corsiva"/>
          <w:b/>
          <w:b/>
          <w:sz w:val="32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szCs w:val="32"/>
          <w:lang w:eastAsia="en-US"/>
        </w:rPr>
        <w:t>5932 Gádoros, Kossuth Lajos utca 16.</w:t>
      </w:r>
    </w:p>
    <w:p>
      <w:pPr>
        <w:pStyle w:val="Normal"/>
        <w:tabs>
          <w:tab w:val="clear" w:pos="708"/>
          <w:tab w:val="left" w:pos="3686" w:leader="none"/>
        </w:tabs>
        <w:spacing w:lineRule="auto" w:line="256"/>
        <w:textAlignment w:val="baseline"/>
        <w:rPr>
          <w:rFonts w:ascii="Monotype Corsiva" w:hAnsi="Monotype Corsiva" w:eastAsia="Calibri" w:cs="Monotype Corsiva"/>
          <w:b/>
          <w:b/>
          <w:sz w:val="32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szCs w:val="32"/>
          <w:lang w:eastAsia="en-US"/>
        </w:rPr>
        <w:t>Tel: 06 (68) 490-001 Pf.: 13</w:t>
      </w:r>
    </w:p>
    <w:p>
      <w:pPr>
        <w:pStyle w:val="Normal"/>
        <w:tabs>
          <w:tab w:val="clear" w:pos="708"/>
          <w:tab w:val="left" w:pos="3686" w:leader="none"/>
        </w:tabs>
        <w:spacing w:lineRule="auto" w:line="256"/>
        <w:textAlignment w:val="baseline"/>
        <w:rPr>
          <w:rFonts w:ascii="Monotype Corsiva" w:hAnsi="Monotype Corsiva" w:eastAsia="Calibri" w:cs="Monotype Corsiva"/>
          <w:b/>
          <w:b/>
          <w:sz w:val="32"/>
          <w:szCs w:val="32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szCs w:val="32"/>
          <w:lang w:eastAsia="en-US"/>
        </w:rPr>
        <w:t xml:space="preserve">Honlap: </w:t>
      </w:r>
      <w:r>
        <w:rPr>
          <w:rFonts w:eastAsia="Calibri" w:cs="Monotype Corsiva" w:ascii="Monotype Corsiva" w:hAnsi="Monotype Corsiva"/>
          <w:b/>
          <w:i/>
          <w:sz w:val="32"/>
          <w:szCs w:val="32"/>
          <w:lang w:eastAsia="en-US"/>
        </w:rPr>
        <w:t>www.gadoros.hu</w:t>
      </w:r>
      <w:r>
        <w:rPr>
          <w:rFonts w:eastAsia="Calibri" w:cs="Monotype Corsiva" w:ascii="Monotype Corsiva" w:hAnsi="Monotype Corsiva"/>
          <w:b/>
          <w:sz w:val="32"/>
          <w:szCs w:val="32"/>
          <w:lang w:eastAsia="en-US"/>
        </w:rPr>
        <w:tab/>
        <w:t xml:space="preserve">E-mail: </w:t>
      </w:r>
      <w:hyperlink r:id="rId3">
        <w:r>
          <w:rPr>
            <w:rStyle w:val="InternetLink"/>
            <w:rFonts w:eastAsia="Calibri" w:cs="Monotype Corsiva" w:ascii="Monotype Corsiva" w:hAnsi="Monotype Corsiva"/>
            <w:b/>
            <w:color w:val="0563C1"/>
            <w:sz w:val="32"/>
            <w:szCs w:val="32"/>
            <w:u w:val="single"/>
            <w:lang w:eastAsia="en-US"/>
          </w:rPr>
          <w:t>g</w:t>
        </w:r>
        <w:r>
          <w:rPr>
            <w:rStyle w:val="InternetLink"/>
            <w:rFonts w:eastAsia="Calibri" w:cs="Monotype Corsiva" w:ascii="Monotype Corsiva" w:hAnsi="Monotype Corsiva"/>
            <w:b/>
            <w:color w:val="0563C1"/>
            <w:sz w:val="32"/>
            <w:szCs w:val="32"/>
            <w:lang w:eastAsia="en-US"/>
          </w:rPr>
          <w:t>adoros@gadoros.hu</w:t>
        </w:r>
      </w:hyperlink>
    </w:p>
    <w:p>
      <w:pPr>
        <w:pStyle w:val="Normal"/>
        <w:tabs>
          <w:tab w:val="clear" w:pos="708"/>
          <w:tab w:val="left" w:pos="3686" w:leader="none"/>
        </w:tabs>
        <w:spacing w:lineRule="auto" w:line="256"/>
        <w:textAlignment w:val="baseline"/>
        <w:rPr>
          <w:rFonts w:ascii="Monotype Corsiva" w:hAnsi="Monotype Corsiva" w:eastAsia="Calibri" w:cs="Monotype Corsiva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szCs w:val="32"/>
          <w:lang w:eastAsia="en-US"/>
        </w:rPr>
        <w:t>Hivatali kapu: GADOROSPH, KRID: 402077160</w:t>
      </w:r>
    </w:p>
    <w:p>
      <w:pPr>
        <w:pStyle w:val="Normal"/>
        <w:pBdr>
          <w:bottom w:val="single" w:sz="6" w:space="1" w:color="00000A"/>
        </w:pBdr>
        <w:spacing w:lineRule="exact" w:line="20"/>
        <w:rPr>
          <w:rFonts w:ascii="Monotype Corsiva" w:hAnsi="Monotype Corsiva" w:eastAsia="Calibri" w:cs="Monotype Corsiva"/>
          <w:lang w:eastAsia="en-US"/>
        </w:rPr>
      </w:pPr>
      <w:r>
        <w:rPr>
          <w:rFonts w:eastAsia="Calibri" w:cs="Monotype Corsiva" w:ascii="Monotype Corsiva" w:hAnsi="Monotype Corsiva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BESZÁMOLÓ</w:t>
      </w:r>
    </w:p>
    <w:p>
      <w:pPr>
        <w:pStyle w:val="Heading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A gyámügyi és gyermekjóléti feladatok ellátásáról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32"/>
          <w:szCs w:val="32"/>
        </w:rPr>
        <w:t>2024. évrő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szítette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Vida Melinda</w:t>
      </w:r>
    </w:p>
    <w:p>
      <w:pPr>
        <w:pStyle w:val="Normal"/>
        <w:ind w:left="4248" w:hanging="0"/>
        <w:jc w:val="center"/>
        <w:rPr/>
      </w:pPr>
      <w:r>
        <w:rPr/>
        <w:t>igazgatási ügyintéz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ze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gyermekek védelméről és a gyámügyi igazgatásról szóló 1997. évi XXXI. törvény (a továbbiakban: Gyvt.) 96. §-ának (6) bekezdése írja elő, hogy a települési önkormányzat a gyermekjóléti és gyermekvédelmi feladatainak ellátásáról minden év május 31-ig a külön jogszabályban – a gyámhatóságokról, valamint a gyermekvédelmi és gyámügyi eljárásról szóló 149/1997. (IX. 10.) Korm. rendelet (a továbbiakban: Gyer.) 10. melléklete által meghatározott tartalommal – átfogó értékelést kész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ülési önkormányzat jegyzőjének a feladat- és hatásköre a gyermekvédelmi és gyámügyi feladat-és hatáskörök ellátásáról, valamint a gyámhatóság szervezetéről és illetékességéről szóló 331/2006. (XII. 23.) Korm. rendelet 3. § (1) bekezdés alapjá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Eszerint a </w:t>
      </w:r>
      <w:r>
        <w:rPr/>
        <w:t>települési önkormányzat jegyzője többek között:</w:t>
      </w:r>
    </w:p>
    <w:p>
      <w:pPr>
        <w:pStyle w:val="Normal"/>
        <w:numPr>
          <w:ilvl w:val="0"/>
          <w:numId w:val="2"/>
        </w:numPr>
        <w:rPr/>
      </w:pPr>
      <w:r>
        <w:rPr/>
        <w:t>a gyámhatósági ügyekben megkeresésre környezettanulmányt készít,</w:t>
      </w:r>
    </w:p>
    <w:p>
      <w:pPr>
        <w:pStyle w:val="Normal"/>
        <w:numPr>
          <w:ilvl w:val="0"/>
          <w:numId w:val="2"/>
        </w:numPr>
        <w:rPr/>
      </w:pPr>
      <w:r>
        <w:rPr/>
        <w:t>megállapítja a gyermek rendszeres gyermekvédelmi kedvezményre való jogosultságát,</w:t>
      </w:r>
    </w:p>
    <w:p>
      <w:pPr>
        <w:pStyle w:val="Normal"/>
        <w:numPr>
          <w:ilvl w:val="0"/>
          <w:numId w:val="2"/>
        </w:numPr>
        <w:rPr/>
      </w:pPr>
      <w:r>
        <w:rPr/>
        <w:t>megállapítja a rendszeres gyermekvédelmi kedvezményre jogosult gyermek, nagykorúvá vált gyermek hátrányos és halmozottan hátrányos helyzetének fennállását,</w:t>
      </w:r>
    </w:p>
    <w:p>
      <w:pPr>
        <w:pStyle w:val="Normal"/>
        <w:numPr>
          <w:ilvl w:val="0"/>
          <w:numId w:val="2"/>
        </w:numPr>
        <w:rPr/>
      </w:pPr>
      <w:r>
        <w:rPr/>
        <w:t>ellátja a törvényben vagy kormányrendeletben hatáskörébe utalt egyéb gyermekvédelmi és gyámügyi felad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 településen ezt a napirendi pontot </w:t>
      </w:r>
      <w:r>
        <w:rPr>
          <w:b/>
        </w:rPr>
        <w:t xml:space="preserve">2024. március 19. napján való ülésen </w:t>
      </w:r>
      <w:r>
        <w:rPr/>
        <w:t xml:space="preserve">tárgyalták a 2023. év vonatkozásában, majd a beszámolót elfogadtá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beszámoló elkészítésével a fent említett jogszabályokban előírt kötelezettségek teljesü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. Településünk demográfiai mutatói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Gádoros lakosságának száma 3509 fő (előző év december 31-én 3539 fő volt). A születések száma 2024-ben 44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keepNext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áblázat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táblázat: Gádoros lakosságának korosztályi összetétele </w:t>
      </w:r>
    </w:p>
    <w:p>
      <w:pPr>
        <w:pStyle w:val="Kpalrs"/>
        <w:keepNext w:val="true"/>
        <w:spacing w:lineRule="auto" w:line="240"/>
        <w:jc w:val="center"/>
        <w:rPr/>
      </w:pPr>
      <w:r>
        <w:rPr>
          <w:sz w:val="24"/>
          <w:szCs w:val="24"/>
        </w:rPr>
        <w:t xml:space="preserve">2024-ben, 2023-ban, 2022-ben, 2021-ben </w:t>
      </w:r>
      <w:r>
        <w:rPr/>
        <w:t>(fő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68"/>
        <w:gridCol w:w="1838"/>
        <w:gridCol w:w="1671"/>
        <w:gridCol w:w="1537"/>
      </w:tblGrid>
      <w:tr>
        <w:trPr>
          <w:trHeight w:val="41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o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-b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ő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-ba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ő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-b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ő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-b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ő)</w:t>
            </w:r>
          </w:p>
        </w:tc>
      </w:tr>
      <w:tr>
        <w:trPr>
          <w:trHeight w:val="41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4 év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>
          <w:trHeight w:val="41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8 év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41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60 év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</w:tr>
      <w:tr>
        <w:trPr>
          <w:trHeight w:val="41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év felet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</w:tr>
      <w:tr>
        <w:trPr>
          <w:trHeight w:val="41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4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Az önkormányzat által nyújtott pénzbeli, természetbeli ellátások biztosítás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zvegtrzs2"/>
        <w:rPr/>
      </w:pPr>
      <w:r>
        <w:rPr/>
        <w:t xml:space="preserve">Önkormányzatunk a jelenleg hatályos Gyvt. alapján az alábbi pénzbeli, természetbeni ellátásokat biztosítja a gyermekes családok számá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>
          <w:b/>
        </w:rPr>
        <w:t xml:space="preserve">A rendszeres gyermekvédelmi kedvezmény </w:t>
      </w:r>
      <w:r>
        <w:rPr/>
        <w:t xml:space="preserve">alapján a bölcsődés, az óvodás gyermekek, továbbá az általános iskola 1-8. évfolyamán nappali rendszerű iskolai oktatásban résztvevő gyermekek térítési díj fizetése nélkül étkezhetnek, míg középiskolában 50%-os kedvezménnyel, illetve ugyanilyen kedvezményt kapnak a tanulók kollégiumi ellátás eseté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n kívül a kedvezményben részesülők továbbra is ingyenesen kapják a tankönyveket és évente két alkalommal (augusztus és november hónapban) egyösszegű pénzbeli ellátásra jogosult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zerint a rendszeres gyermekvédelmi kedvezményre jogosult és egyben hátrányos, halmozottan hátrányos helyzetű gyermekek számára </w:t>
      </w:r>
      <w:r>
        <w:rPr>
          <w:b/>
        </w:rPr>
        <w:t>emelt összegű támogatás</w:t>
      </w:r>
      <w:r>
        <w:rPr/>
        <w:t xml:space="preserve"> (értéke: 6.500.- Ft), az e feltételeknek nem megfelelő, de rendszeres gyermekvédelmi kedvezményre jogosult gyermekek számára </w:t>
      </w:r>
      <w:r>
        <w:rPr>
          <w:b/>
        </w:rPr>
        <w:t>alapösszegű támogatás</w:t>
      </w:r>
      <w:r>
        <w:rPr/>
        <w:t xml:space="preserve"> (értéke: 6.000.- Ft) került biztosításra. </w:t>
      </w:r>
    </w:p>
    <w:p>
      <w:pPr>
        <w:pStyle w:val="Normal"/>
        <w:rPr/>
      </w:pPr>
      <w:r>
        <w:rPr/>
        <w:t>Gádoroson mindezen támogatás a 2024. augusztus 1-jén 115 főnél fennálló jogosultság alapján, augusztus hónapban 733.000.- Ft volt (alapösszegű: 29 fő, 174.000.- Ft, emelt összegű: 86 fő, 559.000.- F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. november 1-jén 110 fő jogosult vonatkozásában, november hónapban 699.000.- Ft volt (alapösszegű: 32 fő, 192.000.- Ft, emelt összegű: 78 fő, 507.000.- F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ámhatóság annak a gyermeknek állapította meg a rendszeres gyermekvédelmi kedvezményre való jogosultságot, akinek családjában az egy főre jutó havi jövedelem összege nem haladta meg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5"/>
        <w:rPr/>
      </w:pPr>
      <w:r>
        <w:rPr/>
        <w:t xml:space="preserve"> </w:t>
      </w:r>
      <w:r>
        <w:rPr/>
        <w:t>a szociális vetítési alap (28.500.- Ft) 245%-át (69.825.- Ft), ha</w:t>
      </w:r>
    </w:p>
    <w:p>
      <w:pPr>
        <w:pStyle w:val="Normal"/>
        <w:shd w:fill="FFFFFF" w:val="clear"/>
        <w:spacing w:lineRule="atLeast" w:line="405"/>
        <w:ind w:left="666" w:firstLine="240"/>
        <w:rPr/>
      </w:pPr>
      <w:r>
        <w:rPr/>
        <w:t>aa) a gyermeket egyedülálló szülő vagy más törvényes képviselő gondozta,</w:t>
      </w:r>
    </w:p>
    <w:p>
      <w:pPr>
        <w:pStyle w:val="Normal"/>
        <w:shd w:fill="FFFFFF" w:val="clear"/>
        <w:spacing w:lineRule="atLeast" w:line="405"/>
        <w:ind w:left="666" w:firstLine="240"/>
        <w:rPr/>
      </w:pPr>
      <w:r>
        <w:rPr/>
        <w:t>ab) a gyermek tartósan beteg, illetve súlyosan fogyatékos, vagy</w:t>
      </w:r>
    </w:p>
    <w:p>
      <w:pPr>
        <w:pStyle w:val="Normal"/>
        <w:shd w:fill="FFFFFF" w:val="clear"/>
        <w:spacing w:lineRule="atLeast" w:line="405"/>
        <w:ind w:left="948" w:hanging="0"/>
        <w:rPr/>
      </w:pPr>
      <w:r>
        <w:rPr/>
        <w:t>ac) a nagykorúvá vált gyermek megfelelt a Gyvt. 20. § (2) bekezdésében foglalt feltételeknek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5"/>
        <w:rPr/>
      </w:pPr>
      <w:r>
        <w:rPr/>
        <w:t>a szociális vetítési alap összegének 225%-át (64.125.- Ft) az a) pont alá nem tartozó esetben,</w:t>
      </w:r>
    </w:p>
    <w:p>
      <w:pPr>
        <w:pStyle w:val="Normal"/>
        <w:shd w:fill="FFFFFF" w:val="clear"/>
        <w:spacing w:lineRule="atLeast" w:line="405"/>
        <w:rPr/>
      </w:pPr>
      <w:r>
        <w:rPr/>
        <w:t>feltéve, hogy a vagyoni helyzet vizsgálata során az egy főre jutó vagyon értéke nem haladta meg külön-külön vagy együttesen a jogszabályban meghatározott érté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 alapján </w:t>
      </w:r>
      <w:r>
        <w:rPr>
          <w:b/>
        </w:rPr>
        <w:t>2024. december 31. napjával fennálló jogosultság szerint 121 fő</w:t>
      </w:r>
      <w:r>
        <w:rPr/>
        <w:t xml:space="preserve"> gyermek volt jogosult a rendszeres gyermekvédelmi kedvezményre, a 18 évesnél idősebb, fiatal felnőttek száma 1 fő. Elutasított kérelem 2024-ben nem volt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2013. december 15-től minden szociális jellegű ellátást, így a rendszeres gyermekvédelmi kedvezményre való jogosultságot is a Nemzeti Rehabilitációs és Szociális Hivatal által működtetett pénzbeli és természetbeni ellátások rendszerében (PTR rendszer) is nyilván kell tarta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megállapított jogosultságot a jogosult, illetve az ellátásban érintettek (szülők, testvérek, stb.) adatai, elsősorban TAJ-szám adatai alapján kell az</w:t>
      </w:r>
      <w:r>
        <w:rPr>
          <w:b/>
        </w:rPr>
        <w:t xml:space="preserve"> országos nyilvántartásba </w:t>
      </w:r>
      <w:r>
        <w:rPr/>
        <w:t>felvi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énzbeli ellátás</w:t>
      </w:r>
      <w:r>
        <w:rPr/>
        <w:t xml:space="preserve"> megállapítására, kifizetésére nem került sor 2024-ben. Erre az ellátási formára a rendszeres gyermekvédelmi kedvezményben részesülő gyermek </w:t>
      </w:r>
      <w:r>
        <w:rPr>
          <w:b/>
        </w:rPr>
        <w:t>családba fogadó</w:t>
      </w:r>
      <w:r>
        <w:rPr/>
        <w:t xml:space="preserve"> </w:t>
      </w:r>
      <w:r>
        <w:rPr>
          <w:b/>
        </w:rPr>
        <w:t>gyámjául</w:t>
      </w:r>
      <w:r>
        <w:rPr/>
        <w:t xml:space="preserve"> rendelt azon hozzátartozó lenne jogosult, aki a gyermek tartására köteles és nyugellátásban vagy nyugdíjszerű rendszeres szociális pénzellátásban, időskorúak járadékában részesü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gyermekvédelmi törvény 2013. módosítása szerint </w:t>
      </w:r>
      <w:r>
        <w:rPr>
          <w:b/>
        </w:rPr>
        <w:t xml:space="preserve">hátrányos helyzetű </w:t>
      </w:r>
      <w:r>
        <w:rPr/>
        <w:t xml:space="preserve">(rövidítve: HH) a gyermek, ha rendszeres gyermekvédelmi kedvezményre jogosult, és az alábbi 3 körülmény közül </w:t>
      </w:r>
      <w:r>
        <w:rPr>
          <w:b/>
        </w:rPr>
        <w:t>egy fenná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.) A rendszeres gyermekvédelmi kedvezmény igénylésének időpontjában a gyermeket együtt nevelő szülő, a gyermeket egyedül nevelő szülő, illetve a családba fogadó gyám legmagasabb iskolai végzettsége alapfokú,</w:t>
      </w:r>
      <w:r>
        <w:rPr>
          <w:b/>
        </w:rPr>
        <w:t xml:space="preserve"> </w:t>
      </w:r>
      <w:r>
        <w:rPr/>
        <w:t>azaz nem rendelkezik 8 általánosnál nagyobb</w:t>
      </w:r>
      <w:r>
        <w:rPr>
          <w:b/>
        </w:rPr>
        <w:t xml:space="preserve"> </w:t>
      </w:r>
      <w:r>
        <w:rPr/>
        <w:t>iskolai végzettséggel</w:t>
      </w:r>
      <w:r>
        <w:rPr>
          <w:b/>
        </w:rPr>
        <w:t xml:space="preserve"> </w:t>
      </w:r>
      <w:r>
        <w:rPr/>
        <w:t>(</w:t>
      </w:r>
      <w:r>
        <w:rPr>
          <w:b/>
        </w:rPr>
        <w:t>alacsony iskolai végzettség</w:t>
      </w:r>
      <w:r>
        <w:rPr/>
        <w:t>, amelynek igazolása a kérelemben a szülők által megtett önkéntes nyilatkozat alapján történik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) A rendszeres gyermekvédelmi kedvezmény igénylésének időpontjában a gyermeket nevelő szülők bármelyike, vagy a családba fogadó gyám a szociális törvény szerinti aktív korúak ellátására (főként foglalkoztatást helyettesítő támogatás, rövidítve: FHT) jogosult, vagy a kedvezmény igénylésének időpo0ntját megelőző 16 hónapon belül legalább 12 hónapig álláskeresőként tartotta nyilván a fővárosi és megyei kormányhivatal állami foglalkoztatási szervként eljáró járási hivatala (</w:t>
      </w:r>
      <w:r>
        <w:rPr>
          <w:b/>
        </w:rPr>
        <w:t>alacsony foglalkoztatottság</w:t>
      </w:r>
      <w:r>
        <w:rPr/>
        <w:t>, amelynek fennállását az eljáró hatóság ellenőrz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) A gyermek szegregátumnak nyilvánított lakókörnyezetben, vagy az eljárás során felvett környezettanulmány szerint félkomfortos, komfort nélküli vagy szükséglakásban, illetve olyan lakáskörülmények között él, ahol korlátozottan biztosítottak az egészséges fejlődéshez szükséges feltételek </w:t>
      </w:r>
      <w:r>
        <w:rPr>
          <w:b/>
        </w:rPr>
        <w:t>(elégtelen lakókörnyezet, illetve lakáskörülmények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lmozottan hátrányos helyzetűnek </w:t>
      </w:r>
      <w:r>
        <w:rPr/>
        <w:t xml:space="preserve">(rövidítve: HHH) tekinthető az a rendszeres gyermekvédelmi kedvezményre jogosult gyermek, aki esetében a fenti három körülmény közül </w:t>
      </w:r>
      <w:r>
        <w:rPr>
          <w:b/>
        </w:rPr>
        <w:t>legalább kettő</w:t>
      </w:r>
      <w:r>
        <w:rPr/>
        <w:t xml:space="preserve"> </w:t>
      </w:r>
      <w:r>
        <w:rPr>
          <w:b/>
        </w:rPr>
        <w:t>fennál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4. december 31-én </w:t>
      </w:r>
      <w:r>
        <w:rPr>
          <w:b/>
        </w:rPr>
        <w:t>90 fő</w:t>
      </w:r>
      <w:r>
        <w:rPr/>
        <w:t xml:space="preserve"> esetében áll fenn hátrányos, halmozottan hátrányos hely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6. január 01-től, hogy az önkormányzatnak kötelező biztosítania a </w:t>
      </w:r>
      <w:r>
        <w:rPr>
          <w:b/>
        </w:rPr>
        <w:t>hátrányos, halmozottan hátrányos helyzetű gyermekek</w:t>
      </w:r>
      <w:r>
        <w:rPr/>
        <w:t xml:space="preserve"> </w:t>
      </w:r>
      <w:r>
        <w:rPr>
          <w:b/>
        </w:rPr>
        <w:t xml:space="preserve">számára </w:t>
      </w:r>
      <w:r>
        <w:rPr/>
        <w:t xml:space="preserve">minden iskolai szünetben munkanapokon, illetve az óvoda zárva tartásának idején az </w:t>
      </w:r>
      <w:r>
        <w:rPr>
          <w:b/>
        </w:rPr>
        <w:t>ingyenes étkeztetést</w:t>
      </w:r>
      <w:r>
        <w:rPr/>
        <w:t xml:space="preserve"> (meleg ebédet) ha a szülő, törvényes képviselő kéri a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yermekek étkeztetése a Gádorosi Manóliget Óvoda és Mini Bölcsödében és a Kisboldogasszony Katolikus Általános Iskolában biztosított. Az ebéd előállításáról az előző évekhez hasonlóan tavaly is a Fejes Bt. gondoskodott. A központi költségvetésből önkormányzatunk </w:t>
      </w:r>
      <w:r>
        <w:rPr>
          <w:b/>
        </w:rPr>
        <w:t>bruttó 570.- Forint</w:t>
      </w:r>
      <w:r>
        <w:rPr/>
        <w:t xml:space="preserve"> támogatást kapott adagonként a meleg ebédek biztosítására.</w:t>
      </w:r>
    </w:p>
    <w:p>
      <w:pPr>
        <w:pStyle w:val="Normal"/>
        <w:rPr/>
      </w:pPr>
      <w:r>
        <w:rPr/>
      </w:r>
    </w:p>
    <w:p>
      <w:pPr>
        <w:pStyle w:val="Normal"/>
        <w:ind w:left="-5" w:right="13" w:hanging="0"/>
        <w:rPr/>
      </w:pPr>
      <w:r>
        <w:rPr/>
        <w:t xml:space="preserve">A 2024. évi </w:t>
      </w:r>
      <w:r>
        <w:rPr>
          <w:b/>
        </w:rPr>
        <w:t>tavaszi szünetben 34 fő</w:t>
      </w:r>
      <w:r>
        <w:rPr/>
        <w:t xml:space="preserve"> iskoláskorú gyermek részére, 5 munkanapon át került meleg étel elvitelére a konyháról. </w:t>
      </w:r>
    </w:p>
    <w:p>
      <w:pPr>
        <w:pStyle w:val="Normal"/>
        <w:ind w:left="-5" w:right="13" w:hanging="0"/>
        <w:rPr/>
      </w:pPr>
      <w:r>
        <w:rPr/>
        <w:t xml:space="preserve">A </w:t>
      </w:r>
      <w:r>
        <w:rPr>
          <w:b/>
        </w:rPr>
        <w:t>nyári szünetben összesen 70 fő</w:t>
      </w:r>
      <w:r>
        <w:rPr/>
        <w:t xml:space="preserve"> gyermek étkeztetése valósult meg. 2024. június 24. és augusztus 31. között, összesen 3.010 adag meleg étel került elfogyasztásra. </w:t>
      </w:r>
    </w:p>
    <w:p>
      <w:pPr>
        <w:pStyle w:val="Normal"/>
        <w:ind w:left="-5" w:right="13" w:hanging="0"/>
        <w:rPr/>
      </w:pPr>
      <w:r>
        <w:rPr/>
        <w:t xml:space="preserve">A 2024. évi </w:t>
      </w:r>
      <w:r>
        <w:rPr>
          <w:b/>
        </w:rPr>
        <w:t>őszi szünetben 40 fő</w:t>
      </w:r>
      <w:r>
        <w:rPr/>
        <w:t xml:space="preserve"> iskoláskorú gyermek részére, 4 munkanapon át került meleg étel elvitelére. </w:t>
      </w:r>
    </w:p>
    <w:p>
      <w:pPr>
        <w:pStyle w:val="Normal"/>
        <w:ind w:left="-5" w:right="13" w:hanging="0"/>
        <w:rPr/>
      </w:pPr>
      <w:r>
        <w:rPr/>
        <w:t xml:space="preserve">A </w:t>
      </w:r>
      <w:r>
        <w:rPr>
          <w:b/>
        </w:rPr>
        <w:t>téli szünetben</w:t>
      </w:r>
      <w:r>
        <w:rPr/>
        <w:t xml:space="preserve"> pedig </w:t>
      </w:r>
      <w:r>
        <w:rPr>
          <w:b/>
        </w:rPr>
        <w:t>40 fő</w:t>
      </w:r>
      <w:r>
        <w:rPr/>
        <w:t xml:space="preserve"> gyermek, 5 munkanapon keresztül részesült szünidei étkeztetésben.</w:t>
      </w:r>
    </w:p>
    <w:p>
      <w:pPr>
        <w:pStyle w:val="Normal"/>
        <w:ind w:left="-5" w:right="13" w:hanging="0"/>
        <w:rPr/>
      </w:pPr>
      <w:r>
        <w:rPr/>
      </w:r>
    </w:p>
    <w:p>
      <w:pPr>
        <w:pStyle w:val="Normal"/>
        <w:rPr/>
      </w:pPr>
      <w:r>
        <w:rPr/>
        <w:t>Gádoros Nagyközség Önkormányzat Képviselő-testülete a 2024/2025. nevelési év óvodakezdés és beiskolázás támogatására a Gádorosi lakcímmel, illetve tartózkodási hellyel rendelkező és életvitelszerűen itt élő gyermekek (2024. szeptemberében óvodai nevelésben részesülő, illetve 16 éves koráig tanköteles gyermekek) részére 7.000.- Ft/fő, támogatási összeget állapított meg. Összesen ez a támogatás 1.883.000.- Forintot jelentett a szociális keret terhére.</w:t>
      </w:r>
    </w:p>
    <w:p>
      <w:pPr>
        <w:pStyle w:val="Normal"/>
        <w:ind w:left="-5" w:right="13" w:hanging="0"/>
        <w:rPr/>
      </w:pPr>
      <w:r>
        <w:rPr/>
      </w:r>
    </w:p>
    <w:p>
      <w:pPr>
        <w:pStyle w:val="Normal"/>
        <w:rPr/>
      </w:pPr>
      <w:r>
        <w:rPr/>
        <w:t xml:space="preserve">Gádoros Nagyközség Önkormányzatának Képviselő-testülete által alkotott </w:t>
      </w:r>
      <w:r>
        <w:rPr>
          <w:shd w:fill="FFFFFF" w:val="clear"/>
        </w:rPr>
        <w:t xml:space="preserve">10/2024. (XI. 21.) önkormányzati rendelete (a továbbiakban: Ör.) alapján, a </w:t>
      </w:r>
      <w:r>
        <w:rPr/>
        <w:t>Gádoroson életvitelszerűen élő gyermeket nevelő családok részére az ügyfél többletkiadásaira való tekintettel anyagi segítséget nyújt az önkormányzat a 2007. december 31. napja után született gyermekre tekintettel 7.000.- Ft/fő összegben. Ez a támogatási összeg összesen 2.100.000.- Forint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 Nagyközség Önkormányzatának Képviselő-testülete által alkotott </w:t>
      </w:r>
      <w:r>
        <w:rPr>
          <w:shd w:fill="FFFFFF" w:val="clear"/>
        </w:rPr>
        <w:t xml:space="preserve">11/2024. (XI. 20.) önkormányzati rendelete (a továbbiakban: Ör.) alapján a </w:t>
      </w:r>
      <w:r>
        <w:rPr/>
        <w:t>65 éves és 65 év feletti gádorosi lakosok részére, valamint az ügyfél többletkiadásaira való tekintettel anyagi segítséget nyújt az önkormányzat 7.000.- Ft/fő összegben. Ez a támogatási összeg összesen 2.905.000.- Forint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nkormányzatunk </w:t>
      </w:r>
      <w:r>
        <w:rPr>
          <w:b/>
        </w:rPr>
        <w:t>települési támogatást</w:t>
      </w:r>
      <w:r>
        <w:rPr/>
        <w:t xml:space="preserve"> biztosított azoknak a helyi kérelmezőknek, akik különböző élethelyzetre hivatkozva – főként lakhatáshoz kapcsolódó rendszeres kiadások, gyógyszerkiadások, létfenntartási problémák viseléséhez vagy betegség fennállása miatt – rendkívüli vagy rendszeres települési támogatást igényel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mzeti Kulturális Támogatáskezelő a tavalyi évben is meghirdette a </w:t>
      </w:r>
      <w:r>
        <w:rPr>
          <w:b/>
        </w:rPr>
        <w:t>Bursa Hungarica Felsőoktatási Önkormányzati Ösztöndíjpályázatot</w:t>
      </w:r>
      <w:r>
        <w:rPr/>
        <w:t xml:space="preserve">, amelyhez Önkormányzatunk is csatlakozott a 139/2024. (XI. 19.) KT határozat alapján. </w:t>
      </w:r>
    </w:p>
    <w:p>
      <w:pPr>
        <w:pStyle w:val="Normal"/>
        <w:rPr/>
      </w:pPr>
      <w:r>
        <w:rPr/>
        <w:t>Ez az ösztöndíjpályázat a korábbi évekhez hasonlóan „A” és „B” típusú pályázati lehetőséget foglalt magába.</w:t>
      </w:r>
    </w:p>
    <w:p>
      <w:pPr>
        <w:pStyle w:val="Listaszerbekezds"/>
        <w:numPr>
          <w:ilvl w:val="0"/>
          <w:numId w:val="3"/>
        </w:numPr>
        <w:spacing w:lineRule="auto" w:line="360"/>
        <w:ind w:left="714" w:hanging="357"/>
        <w:rPr/>
      </w:pPr>
      <w:r>
        <w:rPr/>
        <w:t>Az „A” típusú pályázat a már felsőoktatásba részt vevő hallgatók számára kerül kiírásra /folyósítási időszaka: 1X10 hónap/</w:t>
      </w:r>
    </w:p>
    <w:p>
      <w:pPr>
        <w:pStyle w:val="Listaszerbekezds"/>
        <w:numPr>
          <w:ilvl w:val="0"/>
          <w:numId w:val="3"/>
        </w:numPr>
        <w:spacing w:lineRule="auto" w:line="360"/>
        <w:ind w:left="714" w:hanging="357"/>
        <w:rPr/>
      </w:pPr>
      <w:r>
        <w:rPr/>
        <w:t>A „B” típusú pályázat a felsőoktatási tanulmányokat kezdeni kívánó fiatalok számára kerül kiírásra /folyósítási időszaka: 3X10 hónap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 Nagyközség Önkormányzata Képviselő-testületének a Bursa Hungarica Felsőoktatási Önkormányzati Ösztöndíjpályázat helyi szabályairól szóló 10/2018. (IX. 27.) számú önkormányzati rendelete alapján alanyi jogon havi ösztöndíjat állapított meg, amennyiben a kérelmező családjában az egy főre jutó havi jövedelem nem haladta meg a szociális vetítési alap legkisebb összegének 150%-át (42.750.- F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llett méltányosságból, szociális rászorultsági alapon az a pályázó is részesülhetett támogatásban, aki ezt a meghatározott jövedelemhatárt meghaladta és aki/nek/: családjában más eltartott is van; árva vagy félárva; kollégiumi ellátásban nem részesül; állami gondozott, gyámolt; tartós betegségben, fogyatékosságban szenved; családjában folyamatos ellátást igénylő beteg vagy rokkant van; eltartója munkanélküli vagy öregségi nyugdíjban részesül; eltartója egyedül neveli; vagy naponta legalább 50 km-t ingázik a felsőoktatási intézmény és a lakóhelye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 Nagyközség Önkormányzatának Képviselő-testületének </w:t>
      </w:r>
      <w:r>
        <w:rPr>
          <w:rStyle w:val="StrongEmphasis"/>
          <w:b w:val="false"/>
        </w:rPr>
        <w:t>Szociális, Kulturális, Egészségügyi és Sport Bizottságának 33-39</w:t>
      </w:r>
      <w:r>
        <w:rPr/>
        <w:t xml:space="preserve">/2024. (XII. 11.) számú határozatai alapján Bursa Hungarica Felsőoktatási Önkormányzati Ösztöndíjpályázat 2025. évi fordulójában a benyújtott 7 db „A” típusú pályázatból </w:t>
      </w:r>
      <w:r>
        <w:rPr>
          <w:b/>
        </w:rPr>
        <w:t>7 fő pályázót</w:t>
      </w:r>
      <w:r>
        <w:rPr/>
        <w:t xml:space="preserve"> részesített támogatásban. „B” típusú pályázat ebben a pályázati fordulóban nem került benyújtásr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Az „A” típusú pályázatnál a támogatás pályázónkénti összege havi 50.000.- Ft 10 hónapon keresztül, amely összesen 3.500.000.- Ft. A döntésről a pályázók az EPER-Bursa rendszerben elektronikusan, illetve postai úton is ért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Az önkormányzat által biztosított személyes gondoskodást nyújtó ellátások bemuta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 gádorosi önkormányzat által biztosított személyes gondoskodást nyújtó ellátások közé</w:t>
      </w:r>
      <w:r>
        <w:rPr/>
        <w:t xml:space="preserve"> </w:t>
      </w:r>
      <w:r>
        <w:rPr>
          <w:b/>
        </w:rPr>
        <w:t xml:space="preserve">tartozik a helyi Család-és Gyermekjóléti Központ és Szolgálat, </w:t>
      </w:r>
      <w:r>
        <w:rPr/>
        <w:t>amely</w:t>
      </w:r>
      <w:r>
        <w:rPr>
          <w:b/>
        </w:rPr>
        <w:t xml:space="preserve"> </w:t>
      </w:r>
      <w:r>
        <w:rPr/>
        <w:t>az elmúlt évben is az Orosházi Kistérség Egyesített Gyermekjóléti Központja és Családsegítő Szolgálata, Társulás keretén belül működött. Településünkön 2024-ben 1 fő családsegítő munkatárs, 1 fő esetmenedzser és 1 fő szociális asszisztens látta el a felad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ádorosi területi iroda a Bajcsy-Zsilinszky u. 80. szám alatt található meg. Tömören összefoglalva megállapítható, hogy a meglévő problémák leginkább az anyagi, és az életviteli problémákra vezethetőek vis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ek között az alapellátásban, a védelembe vett családok gondozása, a várandós anyák gondozása, az utógondozásban részesülők, a családba fogadás és a helyi jelzőrendszer működtetése, mind a feladataik közé tartozik, az egyszeri alkalommal felkereső ügyfeleknek való segítségnyújtás mell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-ben Gádoros Nagyközség Önkormányzat Képviselő-testülete a gádorosi Család-és Gyermekjóléti Szolgálat részére kríziskeretet is biztosított a helyi krízishelyzetbe kerülő egyének/családok megsegítésére. Ez az összeg a tavalyi évben összesen 32 alkalom esetében 329.120.- Ft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ámogatást hálás szívvel fogadták a családsegítő munkatársak, köszönetet mondva az Önkormányzatnak, mivel meglátásuk szerint ez is nagy segítséget jelentett az adott egyén/család problémájának enyhítéséhe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ádorosi Család-és Gyermekjóléti Központ és Szolgálat munkájáról, ellátottjairól </w:t>
      </w:r>
      <w:r>
        <w:rPr>
          <w:b/>
        </w:rPr>
        <w:t>külön beszámoló</w:t>
      </w:r>
      <w:r>
        <w:rPr/>
        <w:t xml:space="preserve"> kerül benyúj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4-ben a </w:t>
      </w:r>
      <w:r>
        <w:rPr>
          <w:b/>
        </w:rPr>
        <w:t>gyermekek napközbeni ellátása</w:t>
      </w:r>
      <w:r>
        <w:rPr/>
        <w:t xml:space="preserve"> a Gádorosi Manóliget Óvoda és Mini Bölcsőde, valamint a Kisboldogasszony Katolikus Általános Iskola intézményekben volt biztosított. Családok átmeneti otthona Gádoroson nincs, a krízishelyzetbe került családok a helyi Család-és Gyermekjóléti Szolgálat által is, illetve az Orosházán található Családok Átmeneti Otthonánál kérhettek segítsé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4-ben a tanév végével, a korábbi évekhez hasonlóan, idén is megvalósult a nyári szünetben a </w:t>
      </w:r>
      <w:r>
        <w:rPr>
          <w:b/>
        </w:rPr>
        <w:t>gyermekek nappali felügyelete</w:t>
      </w:r>
      <w:r>
        <w:rPr/>
        <w:t xml:space="preserve">. A felügyelet </w:t>
      </w:r>
      <w:r>
        <w:rPr>
          <w:b/>
        </w:rPr>
        <w:t>2024. június 24. napjától augusztus 16. napjáig</w:t>
      </w:r>
      <w:r>
        <w:rPr/>
        <w:t xml:space="preserve">, </w:t>
      </w:r>
      <w:r>
        <w:rPr>
          <w:b/>
        </w:rPr>
        <w:t>reggel 8 órától délután 13 óráig került megszervezésre</w:t>
      </w:r>
      <w:r>
        <w:rPr/>
        <w:t xml:space="preserve">. A részt vevő gyermekek száma </w:t>
      </w:r>
      <w:r>
        <w:rPr>
          <w:b/>
        </w:rPr>
        <w:t>átlagosan 15 fő</w:t>
      </w:r>
      <w:r>
        <w:rPr/>
        <w:t xml:space="preserve"> volt. </w:t>
      </w:r>
    </w:p>
    <w:p>
      <w:pPr>
        <w:pStyle w:val="Normal"/>
        <w:ind w:left="-5" w:right="13" w:hanging="0"/>
        <w:rPr/>
      </w:pPr>
      <w:r>
        <w:rPr/>
      </w:r>
    </w:p>
    <w:p>
      <w:pPr>
        <w:pStyle w:val="Normal"/>
        <w:rPr/>
      </w:pPr>
      <w:r>
        <w:rPr/>
        <w:t xml:space="preserve">A Hivatalhoz beérkezett szülői igényfelmérések révén, az </w:t>
      </w:r>
      <w:r>
        <w:rPr>
          <w:b/>
        </w:rPr>
        <w:t>ÁNTSZ</w:t>
      </w:r>
      <w:r>
        <w:rPr/>
        <w:t xml:space="preserve"> felé való bejelentés után, a kapott ajánlás szerint a táboroztatás során a higiénés szabályok betartására odafigyeltek a szervezők, és a lebonyolítók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ádorosi nyári gyermekfelügyeletet közfoglalkoztatásban alkalmazott </w:t>
      </w:r>
      <w:r>
        <w:rPr>
          <w:b/>
        </w:rPr>
        <w:t>1 fő kisegítő munkatárs</w:t>
      </w:r>
      <w:r>
        <w:rPr/>
        <w:t xml:space="preserve"> és az előre tervezett programokhoz kapcsolódó további nevelő-, és szociális segítő személyek látták el. Előzetes megbeszélés szerint a </w:t>
      </w:r>
      <w:r>
        <w:rPr>
          <w:b/>
        </w:rPr>
        <w:t>Kisboldogasszony Katolikus Általános Iskola pedagógusai, a helyi Könyvtár és Művelődési Ház dolgozói, a Család-és Gyermekjóléti Szolgálat munkatársai, a gádorosi Roma Nemzetiségi Önkormányzat, az óvoda pedagógusai és a helyi védőnők</w:t>
      </w:r>
      <w:r>
        <w:rPr/>
        <w:t xml:space="preserve"> vettek részt kitartó munkával a részt vevő gyermekek felügyeleténél. </w:t>
      </w:r>
    </w:p>
    <w:p>
      <w:pPr>
        <w:pStyle w:val="Normal"/>
        <w:ind w:left="-5" w:right="13" w:hanging="0"/>
        <w:rPr/>
      </w:pPr>
      <w:r>
        <w:rPr/>
      </w:r>
    </w:p>
    <w:p>
      <w:pPr>
        <w:pStyle w:val="Normal"/>
        <w:rPr/>
      </w:pPr>
      <w:r>
        <w:rPr/>
        <w:t>A nyári nappali gyermekfelügyelet alatt, köszönhetően a megvalósító pedagógusok, segítők áldozatos munkájának, színes programok valósultak meg, amelyek hozzájárultak ahhoz, hogy a részt vevő helyi gyermekek pozitív élményekben részesülhettek. A napi programokról, eseményekről jelenléti ív, és több fotódokumentáció is kész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észt vevő gyermekek </w:t>
      </w:r>
      <w:r>
        <w:rPr>
          <w:b/>
        </w:rPr>
        <w:t>étkeztetése napi háromszor</w:t>
      </w:r>
      <w:r>
        <w:rPr/>
        <w:t xml:space="preserve"> valósult meg (reggeli, tízórai, ebé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 Nagyközség Önkormányzata a korábbi évekhez hasonlóan is támogatta a nyári napközi megvalósulását. Gádoros Nagyközség Roma Nemzetiségi Önkormányzata közel 500.000.- Forintot különített el a nyári nappali gyermekfelügyelet megszervez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k pozitív visszajelzés érkezett a nyári nappali gyermekfelügyelet lebonyolítása során, amelyet az is bizonyít, hogy </w:t>
      </w:r>
      <w:r>
        <w:rPr>
          <w:b/>
        </w:rPr>
        <w:t>több játék, alapvető</w:t>
      </w:r>
      <w:r>
        <w:rPr/>
        <w:t xml:space="preserve"> </w:t>
      </w:r>
      <w:r>
        <w:rPr>
          <w:b/>
        </w:rPr>
        <w:t>élelmiszer, és üdítőadomány, valamint édesség felajánlás</w:t>
      </w:r>
      <w:r>
        <w:rPr/>
        <w:t xml:space="preserve"> is érkezett, amelyet mindenki hálás szívvel fogadott. Ezúton is szeretnénk köszönetünket kifejezni mindenkinek a megvalósításér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u w:val="single"/>
        </w:rPr>
        <w:t>IV. A felügyeleti szervek által gyámhatósági, gyermekvédelmi területen végzett szakmai ellenőrzések tapasztalatainak, továbbá a gyermekjóléti és gyermekvédelmi szolgáltató tevékenységet végzők működését engedélyező hatóság ellenőrzésének alkalmával tett megállapítások bemutatása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hatósági feladatokat a Gyvt. és a Gyer. alapján a jegyző látja el. A jegyző vezetésével a Polgármesteri Hivatalban a gyermekvédelemmel és a gyámügyi igazgatással kapcsolatos feladatokat 1 fő igazgatási ügyintéző végzi el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Feladatai közé tartozik többek között a környezettanulmányok készítése, a már említett rendszeres gyermekvédelmi kedvezményre való jogosultság megállapítása, a hátrányos és halmozott hátrányos helyzet fennállásának megállapítása és a családvédelmi koordináci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Társhatóságok felkérésére Gádoroson az elmúlt évben 13 alkalommal készült környezettanulmány, elsősorban gyermekvédelmi ügyeket illető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-ben a jegyzői hatáskörbe került családvédelmi koordinációs ügy nem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24-ben kiállított védendő fogyasztói igazolások száma 75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ámhatóságunknál 2024-ben ellenőrzés felügyeleti szerv részéről nem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A jövőre vonatkozó javaslatok, célok meghatározás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/>
      </w:pPr>
      <w:r>
        <w:rPr/>
        <w:t xml:space="preserve">A gyermekvédelmet segítő munkatársak fő célja, hogy a gyermekek olyan körülmények között élhessenek, ami lehetővé teszi számukra a képességeiknek megfelelő testi, lelki, szellemi fejlődést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A helyi jelzőrendszer tagjai, Gádoros Nagyközség Önkormányzata, a Polgármesteri Hivatala, az egészségügyi szolgáltatásban dolgozók (a védőnői szolgálat, a háziorvos, a házi gyermekorvos), az oktatási és nevelési intézmények, a Család-és Gyermekjóléti Központ/Szolgálat, a rendőrség dolgozói továbbra is mindent megtesznek annak érdekében, hogy a gyermekek jogai, érdekei érvényesülhessenek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sz w:val="22"/>
          <w:szCs w:val="22"/>
        </w:rPr>
      </w:pPr>
      <w:r>
        <w:rPr/>
        <w:t>Állandó és folyamatos célként meghatározható a gyermekvédelemmel foglalkozó intézmények technikai feltételeinek további javítása, az információáramlás javítása, hatékonyabbá téte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VI. A bűnmegelőzési program főbb pontjainak bemutatása, valamint a gyermekkorú és a fiatalkorú bűnelkövetők számának az általuk elkövetett bűncselekmények számának, a bűnelkövetés okainak bemuta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őrségi (prevenciós) munka folyamán egyik kiemelten fontos feladat a gyermek- és fiatalkori bűnözés megelőzése, csökkentése, az áldozattá válás megelőzése, a segítő szervekkel való kapcsolattartás (kiskorúak/fiatalkorúak esetében főként a helyi Család-és Gyermekjóléti Szolgálatt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4-ben a helyi bűnmegelőzési program főként az oktatási, és a szociális intézmények szabadidős-, és prevenciós rendezvényein valósult meg településünkö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rend-közbiztonság helyzetéről, a közbiztonság érdekében tett intézkedésekről, valamint a polgárőr szervezet munkájáról </w:t>
      </w:r>
      <w:r>
        <w:rPr>
          <w:b/>
        </w:rPr>
        <w:t>külön beszámoló</w:t>
      </w:r>
      <w:r>
        <w:rPr/>
        <w:t xml:space="preserve"> készü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VII. A települési önkormányzat és a civil szervezetek közötti együttműködés keretében végzett feladatok, szolgáltatások ellátásában való részvétel a civil szervezetek részéről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ádoros Nagyközség Önkormányzata a gyermekek szabadidejének hasznos eltöltése céljából támogatta a helyi kezdeményezéseket, egyesület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i Család-és Gyermekjóléti Szolgálat a tavalyi évben is több alkalommal kapott játék-, ruha-, illetve élelmiszeradományt, amelyeket főként a rászoruló egyéneknek/családoknak közvetítette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múlt évben is a családok támogatásában a civil szervezetek is részt vállaltak, különböző adományok juttatásáva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Összegzé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Összefoglalva megállapítható, hogy az elmúlt évben is Gádoros Nagyközség Önkormányzata Polgármesteri Hivatala a jogszabályokban meghatározott gyermekjóléti, és gyermekvédelmi feladatait ellátta. A pénzbeli, természetbeni és személyes gondoskodás körébe tartozó alapellátások a rászorulók rendelkezésére állt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, 2025. március 06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Kőszegi Erzsébet Mária  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/>
        <w:t>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Calibri" w:cs="Calibri"/>
      <w:szCs w:val="22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doros@gadoros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6:00Z</dcterms:created>
  <dc:creator>Barcsikné</dc:creator>
  <dc:description/>
  <cp:keywords/>
  <dc:language>en-US</dc:language>
  <cp:lastModifiedBy>vidamelinda</cp:lastModifiedBy>
  <cp:lastPrinted>2019-03-04T10:53:00Z</cp:lastPrinted>
  <dcterms:modified xsi:type="dcterms:W3CDTF">2025-03-06T13:36:00Z</dcterms:modified>
  <cp:revision>10</cp:revision>
  <dc:subject/>
  <dc:title>E l ő t e r j e s z t é s</dc:title>
</cp:coreProperties>
</file>