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  <w:szCs w:val="32"/>
        </w:rPr>
      </w:pPr>
      <w:r>
        <w:rPr>
          <w:rFonts w:eastAsia="Calibri" w:cs="Monotype Corsiva" w:ascii="Monotype Corsiva" w:hAnsi="Monotype Corsiva"/>
          <w:b/>
          <w:sz w:val="32"/>
          <w:szCs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/>
      </w:pPr>
      <w:r>
        <w:rPr>
          <w:rFonts w:eastAsia="Calibri" w:cs="Monotype Corsiva" w:ascii="Monotype Corsiva" w:hAnsi="Monotype Corsiva"/>
          <w:b/>
          <w:sz w:val="32"/>
          <w:szCs w:val="32"/>
        </w:rPr>
        <w:t>5932 Gádoros, Kossuth Lajos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right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5. június 24-ei rendes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Calibri"/>
          <w:b/>
          <w:sz w:val="28"/>
          <w:szCs w:val="28"/>
          <w:u w:val="single"/>
        </w:rPr>
        <w:t>Napirend</w:t>
      </w:r>
      <w:r>
        <w:rPr>
          <w:rFonts w:eastAsia="Calibri"/>
          <w:b/>
          <w:u w:val="single"/>
        </w:rPr>
        <w:t>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/>
      </w:pPr>
      <w:r>
        <w:rPr>
          <w:rFonts w:eastAsia="Calibri"/>
          <w:b/>
        </w:rPr>
        <w:t xml:space="preserve">Tárgy: </w:t>
        <w:tab/>
      </w:r>
      <w:r>
        <w:rPr/>
        <w:t>Alpolgármesteri tiszteletdíj, költségtérítés módosításának megállapításáról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</w:rPr>
        <w:t>Kőszegi Erzsébet Mária jegyző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/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bookmarkStart w:id="0" w:name="_Hlk187314225"/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  <w:bookmarkEnd w:id="0"/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5. június 24-én tartandó rendes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alpolgármesteri tiszteletdíj, költségtérítés módosításának megállapításáró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Magyarország helyi önkormányzatairól szóló 2011. évi CLXXXIX. törvény (továbbiakban: Mötv.) szabályozza az alpolgármester tiszteletdíját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Mötv. 2024. november 29. napján hatályba lépett módosítása miatt felülvizsgálatra került a polgármester illetménye és 2024. október 1. napjától visszamenőlegesen havi bruttó 1.325.500.- forint összegben került megállapításra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z alpolgármester tiszteletdíját és költségtérítését ennek megfelelően kellett meghatározni, amely szerint 2024. október 8. napjától a tiszteletdíja bruttó 397 650 Ft és a költségtérítése bruttó 59 650 Ft összegben lett megállapítva a 10/2025. (I.21.) és 11/2025. (I.21.) KT határozatok alapján. </w:t>
      </w:r>
    </w:p>
    <w:p>
      <w:pPr>
        <w:pStyle w:val="Normal"/>
        <w:spacing w:lineRule="auto" w:line="276"/>
        <w:jc w:val="both"/>
        <w:rPr/>
      </w:pPr>
      <w:r>
        <w:rPr/>
        <w:t>Az új hatályos rendelkezés szerint a polgármester megbízatásának időtartamára illetményének összege időszakonként, rendszeresen emelkedik a</w:t>
      </w:r>
      <w:r>
        <w:rPr>
          <w:b/>
          <w:bCs/>
        </w:rPr>
        <w:t xml:space="preserve"> </w:t>
      </w:r>
      <w:r>
        <w:rPr/>
        <w:t>2024. év január-december közti időszak nemzetgazdasági átlagkereset (667 365 Ft) alapulvételével. Dr. Szilágyi Tibor polgármester 2025. július 01. napjától (667 365 x 2.25) havi bruttó 1 501 570 forint összegű illetményre jogosult, amely érinti az alpolgármester juttatásait is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Az alpolgármester 2025. július 01. napjától jogosult az alábbi juttatásokra</w:t>
      </w:r>
    </w:p>
    <w:p>
      <w:pPr>
        <w:pStyle w:val="Normal"/>
        <w:spacing w:lineRule="auto" w:line="276"/>
        <w:rPr/>
      </w:pPr>
      <w:r>
        <w:rPr/>
        <w:t xml:space="preserve">Társ-i polgármester tiszteletdíja (Mötv. 71. § (5) bek.) a főállású polgármester 50 %-a </w:t>
      </w:r>
    </w:p>
    <w:p>
      <w:pPr>
        <w:pStyle w:val="Normal"/>
        <w:spacing w:lineRule="auto" w:line="276"/>
        <w:rPr/>
      </w:pPr>
      <w:r>
        <w:rPr/>
        <w:t xml:space="preserve">(1 501 570 Ft 50%-a) </w:t>
      </w:r>
      <w:r>
        <w:rPr>
          <w:b/>
          <w:bCs/>
        </w:rPr>
        <w:t xml:space="preserve">750 785 Ft, </w:t>
      </w:r>
      <w:r>
        <w:rPr/>
        <w:t>a 60%- a KT határozat által meghatározott  br. 450 470 Ft/hó (450.471.-Ft) tiszteletdíj</w:t>
      </w:r>
    </w:p>
    <w:p>
      <w:pPr>
        <w:pStyle w:val="Normal"/>
        <w:spacing w:lineRule="auto" w:line="276"/>
        <w:rPr/>
      </w:pPr>
      <w:r>
        <w:rPr/>
        <w:t>A tiszteletdíj 15%-a Mötv. 80. § (3) bek.        br.  67 570 Ft /hó (67 570,5.- Ft) a költségtérítés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Mindösszesen </w:t>
        <w:tab/>
        <w:t>br. 518 040.- Ft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Kérem a tisztelt Képviselő-testületet határozza meg az alpolgármester tiszteletdíjának és a költségtérítésének az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Határozati javaslat I.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ádoros Nagyközség Önkormányzat Képviselő-testülete </w:t>
      </w:r>
      <w:r>
        <w:rPr>
          <w:rFonts w:eastAsia="Calibri"/>
          <w:lang w:eastAsia="en-US"/>
        </w:rPr>
        <w:t xml:space="preserve">Magyarország helyi önkormányzatairól szóló 2011. évi CLXXXIX. törvény 80. § (2) bekezdés alapján </w:t>
      </w:r>
      <w:r>
        <w:rPr/>
        <w:t>2025. július 01. napjától Varga Balázs társadalmi alpolgármester tiszteletdíját bruttó 450 470.- Ft összegben, azaz bruttó Négyszázötvenezer-négyszázhetven forintban határozza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zel egyidejűleg a 10/2025. (I.21.) KT határozat hatályát veszt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spacing w:lineRule="auto" w:line="276"/>
        <w:rPr/>
      </w:pPr>
      <w:r>
        <w:rPr/>
        <w:t>Erről értesül:</w:t>
        <w:tab/>
        <w:t>Libor Zsolt Istvánné pénzügyi csoportvezető</w:t>
      </w:r>
    </w:p>
    <w:p>
      <w:pPr>
        <w:pStyle w:val="Normal"/>
        <w:spacing w:lineRule="auto" w:line="276"/>
        <w:rPr/>
      </w:pPr>
      <w:r>
        <w:rPr/>
        <w:t xml:space="preserve">Határidő: </w:t>
        <w:tab/>
        <w:t>értelem sze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ározati javaslat II.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ádoros Nagyközség Önkormányzat Képviselő-testülete </w:t>
      </w:r>
      <w:r>
        <w:rPr>
          <w:rFonts w:eastAsia="Calibri"/>
          <w:lang w:eastAsia="en-US"/>
        </w:rPr>
        <w:t xml:space="preserve">Magyarország helyi önkormányzatairól szóló 2011. évi CLXXXIX. törvény 80. § (2) bekezdés alapján </w:t>
      </w:r>
      <w:r>
        <w:rPr/>
        <w:t>2025. július 01. napjától Varga Balázs társadalmi alpolgármester költségtérítését bruttó 67 570.-Ft összegben, azaz bruttó Hatvanhétezer-ötszázhetven forintban határozza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zel egyidejűleg a 11/2025. (I.21.) KT határozat hatályát vesz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spacing w:lineRule="auto" w:line="276"/>
        <w:rPr/>
      </w:pPr>
      <w:r>
        <w:rPr/>
        <w:t>Erről értesül:</w:t>
        <w:tab/>
        <w:t>Libor Zsolt Istvánné pénzügyi csoportvezető</w:t>
      </w:r>
    </w:p>
    <w:p>
      <w:pPr>
        <w:pStyle w:val="Normal"/>
        <w:spacing w:lineRule="auto" w:line="276"/>
        <w:rPr/>
      </w:pPr>
      <w:r>
        <w:rPr/>
        <w:t xml:space="preserve">Határidő: </w:t>
        <w:tab/>
        <w:t>értelem szerin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Gádoros, 2025. június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>Kőszegi Erzsébet Mária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jegyző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</w:rPr>
  </w:style>
  <w:style w:type="character" w:styleId="SzvegtrzsChar">
    <w:name w:val="Szövegtörzs Char"/>
    <w:qFormat/>
    <w:rPr>
      <w:rFonts w:eastAsia="Times New Roman"/>
      <w:b/>
      <w:bCs/>
      <w:sz w:val="28"/>
    </w:rPr>
  </w:style>
  <w:style w:type="character" w:styleId="Szvegtrzs2Char">
    <w:name w:val="Szövegtörzs 2 Char"/>
    <w:qFormat/>
    <w:rPr>
      <w:rFonts w:eastAsia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Calib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1:00Z</dcterms:created>
  <dc:creator>balint_kriszti</dc:creator>
  <dc:description/>
  <cp:keywords/>
  <dc:language>en-US</dc:language>
  <cp:lastModifiedBy>Németh Lászlóné</cp:lastModifiedBy>
  <cp:lastPrinted>2025-06-23T09:30:00Z</cp:lastPrinted>
  <dcterms:modified xsi:type="dcterms:W3CDTF">2025-06-23T07:30:00Z</dcterms:modified>
  <cp:revision>6</cp:revision>
  <dc:subject/>
  <dc:title/>
</cp:coreProperties>
</file>