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  <w:tab w:val="left" w:pos="4962" w:leader="none"/>
        </w:tabs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/>
      </w:pPr>
      <w:r>
        <w:rPr>
          <w:rFonts w:cs="Monotype Corsiva" w:ascii="Monotype Corsiva" w:hAnsi="Monotype Corsiva"/>
          <w:b/>
          <w:sz w:val="32"/>
        </w:rPr>
        <w:t>5932 Gádoros, Kossuth Lajos utca 16.</w: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sz w:val="32"/>
        </w:rPr>
        <w:tab/>
      </w:r>
    </w:p>
    <w:p>
      <w:pPr>
        <w:pStyle w:val="Head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a KÉPVISELŐ-TESTÜLET 2025. május 27-i rendes ülésére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aszerbekezds"/>
        <w:shd w:fill="FFFFFF" w:val="clear"/>
        <w:ind w:left="360" w:hanging="0"/>
        <w:rPr/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Napirend: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Tárgy: </w:t>
        <w:tab/>
        <w:tab/>
        <w:tab/>
      </w:r>
      <w:r>
        <w:rPr/>
        <w:t>Progádor Nonprofit Kft. 2025. évi üzleti tervének elfogadása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Előterjesztő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Készítette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Előzetesen tárgyalja:</w:t>
        <w:tab/>
      </w:r>
      <w:r>
        <w:rPr>
          <w:bCs/>
        </w:rPr>
        <w:t>Pénzügyi, Gazdasági és Környezetvédelmi Bizottság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rPr/>
      </w:pPr>
      <w:r>
        <w:rPr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jogszabályi rendelkezéseknek megfelel: </w:t>
      </w:r>
      <w:r>
        <w:rPr/>
        <w:t>Kőszegi Erzsébet Mária jegyző s.k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>A döntéshez</w:t>
        <w:tab/>
        <w:t>egyszerű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rPr/>
      </w:pPr>
      <w:r>
        <w:rPr/>
        <w:tab/>
      </w:r>
      <w:r>
        <w:rPr>
          <w:b/>
        </w:rPr>
        <w:t>minősített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b/>
        </w:rPr>
        <w:t>többség szükséges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Igen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Nem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b/>
        </w:rPr>
        <w:t>Az előterjesztést nyílt ülésen kell tárgyalni</w:t>
      </w:r>
      <w:r>
        <w:rPr/>
        <w:t>.</w:t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ELŐTERJESZTÉS</w:t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Képviselő-testület 2025. május 27-én tartandó rendes ülésére a Progádor Nonprofit Kft. üzleti tervének elfogadása tárgyába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ádoros Nagyközség Önkormányzat Képviselő-testületéhez benyújtásra került a Progádor Nonprofit Kft. 2025. évi üzleti ter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em a Tisztelt Képviselő-testületet az előterjesztés megvitatására, és a határozat meghozatalár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ádoros Nagyközség Önkormányzat Képviselő-testülete, mint a PROGÁDOR Településüzemeltető és Szolgáltató Nonprofit Kft. alapítója elfogadja a Progádor Nonprofit Kft. 2025. évi üzleti terv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lelős</w:t>
      </w:r>
      <w:r>
        <w:rPr/>
        <w:t xml:space="preserve">: </w:t>
        <w:tab/>
        <w:tab/>
        <w:t>Dr. Szilágyi Tibor polgármester</w:t>
      </w:r>
    </w:p>
    <w:p>
      <w:pPr>
        <w:pStyle w:val="Normal"/>
        <w:rPr/>
      </w:pPr>
      <w:r>
        <w:rPr>
          <w:b/>
          <w:bCs/>
        </w:rPr>
        <w:t>Erről értesül:</w:t>
      </w:r>
      <w:r>
        <w:rPr/>
        <w:t xml:space="preserve"> </w:t>
        <w:tab/>
        <w:t>Paulikné Szelei Mónika Progádor Nonprofit Kft. ügyvezető</w:t>
      </w:r>
    </w:p>
    <w:p>
      <w:pPr>
        <w:pStyle w:val="Normal"/>
        <w:rPr/>
      </w:pPr>
      <w:r>
        <w:rPr>
          <w:b/>
        </w:rPr>
        <w:t>Határidő</w:t>
      </w:r>
      <w:r>
        <w:rPr/>
        <w:t xml:space="preserve">: </w:t>
        <w:tab/>
        <w:tab/>
        <w:t>értelem szerint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, 2025. május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Dr. Szilágyi Tibor</w:t>
      </w:r>
    </w:p>
    <w:p>
      <w:pPr>
        <w:pStyle w:val="Normal"/>
        <w:ind w:left="6804" w:hanging="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23:00Z</dcterms:created>
  <dc:creator>balint_kriszti</dc:creator>
  <dc:description/>
  <cp:keywords/>
  <dc:language>en-US</dc:language>
  <cp:lastModifiedBy>Németh Lászlóné</cp:lastModifiedBy>
  <cp:lastPrinted>2023-05-16T11:03:00Z</cp:lastPrinted>
  <dcterms:modified xsi:type="dcterms:W3CDTF">2025-05-16T07:17:00Z</dcterms:modified>
  <cp:revision>15</cp:revision>
  <dc:subject/>
  <dc:title/>
</cp:coreProperties>
</file>