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5. május 27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shd w:fill="FFFFFF" w:val="clear"/>
        <w:ind w:left="360" w:hanging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Paczuk Ádám Hunor sportoló támogatási kérelme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Képviselő-testület 2025. május 27-én tartandó rendes ülésér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czuk Ádám Hunor sportoló támogatási kérelme tárgyáb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ádoros Nagyközség Önkormányzat Képviselő-testületét megkereste Paczuk Ádám Hunor sportoló támogatási kérelemmel. (Kérelem 2025. május 26-án érkezett, mely mellékelten csatolva.)</w:t>
      </w:r>
    </w:p>
    <w:p>
      <w:pPr>
        <w:pStyle w:val="Normal"/>
        <w:rPr/>
      </w:pPr>
      <w:r>
        <w:rPr/>
        <w:t>A kérelemben támogatási összeget nem jelölt meg, bármilyen segítségnek örül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mlékeztető:</w:t>
      </w:r>
    </w:p>
    <w:p>
      <w:pPr>
        <w:pStyle w:val="Normal"/>
        <w:rPr>
          <w:i/>
          <w:i/>
          <w:iCs/>
        </w:rPr>
      </w:pPr>
      <w:bookmarkStart w:id="0" w:name="_Hlk138930480"/>
      <w:r>
        <w:rPr>
          <w:rFonts w:cs="Calibri"/>
          <w:i/>
          <w:iCs/>
          <w:szCs w:val="22"/>
        </w:rPr>
        <w:t xml:space="preserve">Tavalyi évben a Képviselő-testület 72/2024. (V. 28.) KT határozattal </w:t>
      </w:r>
      <w:bookmarkEnd w:id="0"/>
      <w:r>
        <w:rPr>
          <w:i/>
          <w:iCs/>
        </w:rPr>
        <w:t>Paczuk Ádám Hunor sportolót 100.000,- Ft, támogatásban részesítette hazai és nemzetközi bajnokságon való részvételért, az általános tartalék keret terhé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Kérem a Tisztelt Képviselő-testületet az előterjesztés megvitatására, és a határozat meghozatal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ádoros Nagyközség Önkormányzat Képviselő-testülete Paczuk Ádám Hunor sportolót ..........- Ft, azaz .............. forint támogatásban részesíti hazai és nemzetközi bajnokságon való részvételért, az általános tartalék keret terh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rPr/>
      </w:pPr>
      <w:r>
        <w:rPr/>
        <w:t xml:space="preserve">Erről értesül: </w:t>
        <w:tab/>
        <w:t xml:space="preserve">Paczuk Ádám Hunor </w:t>
      </w:r>
    </w:p>
    <w:p>
      <w:pPr>
        <w:pStyle w:val="Normal"/>
        <w:rPr/>
      </w:pPr>
      <w:r>
        <w:rPr/>
        <w:tab/>
        <w:tab/>
        <w:t>Libor Zsoltné pénzügyi csoportvezető</w:t>
      </w:r>
    </w:p>
    <w:p>
      <w:pPr>
        <w:pStyle w:val="Normal"/>
        <w:rPr/>
      </w:pPr>
      <w:r>
        <w:rPr/>
        <w:t>Határidő:</w:t>
        <w:tab/>
        <w:t>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május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47:00Z</dcterms:created>
  <dc:creator>balint_kriszti</dc:creator>
  <dc:description/>
  <cp:keywords/>
  <dc:language>en-US</dc:language>
  <cp:lastModifiedBy>Németh Lászlóné</cp:lastModifiedBy>
  <cp:lastPrinted>2024-05-24T08:58:00Z</cp:lastPrinted>
  <dcterms:modified xsi:type="dcterms:W3CDTF">2025-05-26T11:55:00Z</dcterms:modified>
  <cp:revision>4</cp:revision>
  <dc:subject/>
  <dc:title/>
</cp:coreProperties>
</file>