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4. május 28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Listaszerbekezds"/>
        <w:shd w:fill="FFFFFF" w:val="clear"/>
        <w:ind w:left="360" w:hanging="0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Orosházi Hivatásos Tűzoltó-parancsnokság beszámolója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5. május 27-én tartandó rendes ülésére az Orosházi Hivatásos Tűzoltó-parancsnokság 2024. évi tűzvédelmi tevékenysége tárgy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ádoros Nagyközség Önkormányzat Képviselő-testülete a 2025. évi munkatervében szerepeltette Gádoros Nagyközség vonatkozásában a tűzvédelmi tevékenységről szóló beszámolót, melyet meg is küldött az Orosházi Hivatásos Tűzoltóparancs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  <w:t xml:space="preserve">Gádoros Nagyközség Önkormányzatának Képviselő-testülete elfogadja a Békés Vármegyei Katasztrófavédelmi Igazgatóság Orosházi Katasztrófavédelmi Kirendeltség Orosházi Hivatásos Tűzoltó-parancsnokságának 2024. évi tűzvédelmi tevékenységéről szóló tűzoltó parancsnoki beszámol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Dr. Szilágyi Tibor polgármester</w:t>
      </w:r>
    </w:p>
    <w:p>
      <w:pPr>
        <w:pStyle w:val="Normal"/>
        <w:rPr/>
      </w:pPr>
      <w:r>
        <w:rPr/>
        <w:t xml:space="preserve">Erről értesül: </w:t>
        <w:tab/>
        <w:t>Bohák János tűzoltóparancsnok</w:t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</w:t>
        <w:tab/>
        <w:t>értelem szerint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máj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51:00Z</dcterms:created>
  <dc:creator>balint_kriszti</dc:creator>
  <dc:description/>
  <cp:keywords/>
  <dc:language>en-US</dc:language>
  <cp:lastModifiedBy>Németh Lászlóné</cp:lastModifiedBy>
  <cp:lastPrinted>2022-05-03T14:40:00Z</cp:lastPrinted>
  <dcterms:modified xsi:type="dcterms:W3CDTF">2025-05-13T12:56:00Z</dcterms:modified>
  <cp:revision>12</cp:revision>
  <dc:subject/>
  <dc:title/>
</cp:coreProperties>
</file>