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/>
      </w:pPr>
      <w:r>
        <w:rPr>
          <w:b/>
          <w:sz w:val="56"/>
          <w:szCs w:val="56"/>
          <w:u w:val="single"/>
        </w:rPr>
        <w:t>11.</w:t>
      </w:r>
      <w:r>
        <w:rPr>
          <w:b/>
          <w:u w:val="single"/>
        </w:rPr>
        <w:t xml:space="preserve"> 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Sportegyesületek gazdálkodásáról tájékoztató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Sportegyesületek elnöke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A Képviselő-testület 2024. május 28-án tartandó rendes ülésére tájékoztató a </w:t>
      </w:r>
      <w:r>
        <w:rPr>
          <w:b/>
          <w:bCs/>
          <w:sz w:val="28"/>
          <w:szCs w:val="28"/>
        </w:rPr>
        <w:t>sportegyesületek, civil szervezetek gazdálkodás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 Nagyközség Önkormányzata megkapta a 2023. évi önkormányzati támogatásokról szóló költségelszámolásokat, melyek a következők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Birkózó Egyesület (kapott támogatás: 1.0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Szilver TSE (kapott támogatás 3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Labdarúgó SE (kapott támogatás: 3.94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Gádorosi Hagyományőrző és Faluszépítő Egyesület (kapott támogatás: 2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Gádorosi Polgárőr Egyesület (kapott támogatás: 3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Motoros Egyesület (kapott támogatás: 550.000,- Ft)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k megtárgyalására és a határoz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hu-HU"/>
        </w:rPr>
        <w:t>Gádoros Nagyközségi Önkormányzat Képviselő-testülete a sportegyesületek és civil szervezetek gazdálkodásáról szóló tájékoztatót elfogadj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bCs/>
          <w:szCs w:val="20"/>
          <w:lang w:eastAsia="zh-CN"/>
        </w:rPr>
        <w:t xml:space="preserve">Erről értesül: </w:t>
        <w:tab/>
      </w:r>
      <w:r>
        <w:rPr>
          <w:rFonts w:eastAsia="Times New Roman"/>
          <w:szCs w:val="20"/>
          <w:lang w:eastAsia="zh-CN"/>
        </w:rPr>
        <w:t>Sportegyesületek, civil szervezetek elnökei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8:00Z</dcterms:created>
  <dc:creator>balint_kriszti</dc:creator>
  <dc:description/>
  <cp:keywords/>
  <dc:language>en-US</dc:language>
  <cp:lastModifiedBy>Németh Lászlóné</cp:lastModifiedBy>
  <cp:lastPrinted>2023-05-17T13:00:00Z</cp:lastPrinted>
  <dcterms:modified xsi:type="dcterms:W3CDTF">2024-05-24T07:31:00Z</dcterms:modified>
  <cp:revision>16</cp:revision>
  <dc:subject/>
  <dc:title/>
</cp:coreProperties>
</file>